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12.07.2023 № 221</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ПОПОВИЧУК Галині Миколаї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4,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 45 «Про надання компенсації на відновлення пошкодженого об’єкту ПОПОВИЧУК Галині Миколаївні за заявою № ЗВ-08.06.2023-17508»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7-12T09:44:00Z</dcterms:modified>
  <cp:revision>30</cp:revision>
  <dc:subject/>
  <dc:title/>
</cp:coreProperties>
</file>